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 any civilization, the Geography is important to its people’s safety. Also, most civilizations have unique religious beliefs. In Ancient Egypt its Geography and Religion are what made it thrive for thousands of years. Unlike Mesopotamia, Egypt had land forms that formed a bubble of safety that protected it from invaders. The people of Egypt also had strong religious beliefs that affected their everyday lif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21:36:00Z</dcterms:created>
  <dc:creator>Barnstable Middle School</dc:creator>
  <dc:description/>
  <cp:keywords/>
  <dc:language>en-US</dc:language>
  <cp:lastModifiedBy>Barnstable Middle School</cp:lastModifiedBy>
  <dcterms:modified xsi:type="dcterms:W3CDTF">2010-12-17T21:40:00Z</dcterms:modified>
  <cp:revision>1</cp:revision>
  <dc:subject/>
  <dc:title>In any civilization, the Geography is important to its people’s safety</dc:title>
</cp:coreProperties>
</file>